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adat- és hatáskörében eljáró polgármester 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hu-HU"/>
        </w:rPr>
        <w:t>A</w:t>
      </w:r>
      <w:r>
        <w:rPr>
          <w:rFonts w:eastAsia="Times New Roman" w:cs="Arial" w:ascii="Arial" w:hAnsi="Arial"/>
          <w:b/>
          <w:lang w:eastAsia="hu-HU"/>
        </w:rPr>
        <w:t xml:space="preserve"> „</w:t>
      </w:r>
      <w:r>
        <w:rPr>
          <w:rFonts w:eastAsia="Times New Roman" w:cs="Arial" w:ascii="Arial" w:hAnsi="Arial"/>
          <w:lang w:eastAsia="hu-HU"/>
        </w:rPr>
        <w:t xml:space="preserve">Szabó Lőrinc utca </w:t>
      </w:r>
      <w:r>
        <w:rPr>
          <w:rFonts w:cs="Arial" w:ascii="Arial" w:hAnsi="Arial"/>
        </w:rPr>
        <w:t>északi részének vízi- közművesítése”</w:t>
      </w:r>
      <w:r>
        <w:rPr>
          <w:rFonts w:eastAsia="Times New Roman" w:cs="Arial" w:ascii="Arial" w:hAnsi="Arial"/>
          <w:lang w:eastAsia="hu-HU"/>
        </w:rPr>
        <w:t xml:space="preserve"> kivitelezési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szerződés </w:t>
      </w:r>
      <w:r>
        <w:rPr>
          <w:rFonts w:cs="Arial" w:ascii="Arial" w:hAnsi="Arial"/>
        </w:rPr>
        <w:t>pótmunka miatti módosítás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Olt István osztályvez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  Olt István osztályvezető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-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lt Istvá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osztályvezető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Polgármester Úr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kihirdetett veszélyhelyzetre tekintettel a katasztrófavédelemről szóló 2011. évi CXXVIII. törvény 46. § (4) bekezdése alapján a képviselő-testület feladat- és hatáskörét a polgármester gyakorolj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 úr döntését kezdeményeze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Hévíz, „Szabó Lőrinc utca </w:t>
      </w:r>
      <w:r>
        <w:rPr>
          <w:rFonts w:cs="Arial" w:ascii="Arial" w:hAnsi="Arial"/>
        </w:rPr>
        <w:t>északi részének vízi- közművesítése” kivitelezése kapcsán, műszaki szükségességből, pótmunka elrendelésében szükséges döntést hoz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műszaki szükségességből jelentkező pótmunkát az okozta, hogy az engedélyezett terveken, a fejlesztéssel érintett Szabó Lőrinc utca északi részének szennyvíz vezetéke, a Derűs utca folytatásában lévő Derűs köz 1.5 m széles sikátorán keresztül jut a dr. Babocsay utcai szennyvíz gerincbe, mint befogadóba. A Derűs köz területén már van egy kis keresztmetszetű, lefektetett D-150-es KG csapadékvíz gerincvezeték és ebbe csatlakozik be további három ingatlan, amit szabálytalanul, bekötés nélkül vezettek rá a dr. Babocsay utcár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z elmúlt időszak esőzései bebizonyították, hogy ez a keresztmetszetű csatorna alkalmatlan a terület vízelvezetésére, így annak felbővítése is indokolttá vált. Ezt a tényt az is igazolta, hogy a helyszíni egyeztetéseken részt vett DRV üzemvezetője is nyilvánossá tette, hogy amennyiben nem ezzel a beruházással bővítjük fel a csapadékvíz keresztmetszetét, úgy a DRV, a kötelező csővezeték védőtávolságok betartása végett, később nem fogja megengedni ezen a szakaszon a csapadékvíz csőfektetés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 helyszíni vízkimosások nagyban indokolják, hogy az említett szakasz, valamint a Szabó Lőrinc utca, jelenleg ki nem épített, lefolyástalan területéről itt lejutó vizet, már a Szabó Lőrinc és a Derűs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öz csatlakozásában, egy keresztfolyókával a kiépítendő új szakasz aknájába tereljük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 Derűs köz Szabó Lőrinc utcához csatlakozó része zúzottkő felszínű, 7,0 m szélességű. A dr. Babocsay utcával határos "alsó" része kerítések között 1,5 m szélességben térkő burkolatú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 csapadékvíz jelenleg a felszínen, szabályozatlanul folyik le, nagyobb esőintenzitás mellett eróziót okozv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tervezett zárt csatorna feladata az esővíz "megfogása" (rácsos, hordalékfogós folyókákkal), továbbvezetése és aknákkal a tisztítás, eséscsökkentés biztosítás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értékadó vízmennyiség: 0, 24 ha vízgyűjtő területtel, 0,5 lefolyási tényezővel: </w:t>
      </w:r>
      <w:r>
        <w:rPr>
          <w:rFonts w:eastAsia="Times New Roman" w:cs="Arial" w:ascii="Arial" w:hAnsi="Arial"/>
          <w:bCs/>
          <w:lang w:eastAsia="ar-SA"/>
        </w:rPr>
        <w:t>20,1</w:t>
      </w:r>
      <w:r>
        <w:rPr>
          <w:rFonts w:eastAsia="Times New Roman" w:cs="Arial" w:ascii="Arial" w:hAnsi="Arial"/>
          <w:lang w:eastAsia="ar-SA"/>
        </w:rPr>
        <w:t xml:space="preserve"> l/s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 kiépítendő D300 csővezeték hossza: 91 m, D400-as gyűjtőgerinc 24 m, az építendő aknák száma 4 db, a csapadékvíz megfogó keresztrácsok hossza 10 m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 fedvénytervet készítő tervező tételes költségbecslést készített a pótmunka nagyságának meghatározására, melyet bruttó 13.685.312 Ft-ban adott meg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 kivitelezést végző cég az árazatlan költségvetés alapján, nettó 10.593.082 Ft + Áfa, </w:t>
      </w:r>
      <w:bookmarkStart w:id="0" w:name="_Hlk35947224"/>
      <w:r>
        <w:rPr>
          <w:rFonts w:eastAsia="Times New Roman" w:cs="Arial" w:ascii="Arial" w:hAnsi="Arial"/>
          <w:lang w:eastAsia="ar-SA"/>
        </w:rPr>
        <w:t xml:space="preserve">ami bruttó </w:t>
      </w:r>
      <w:bookmarkStart w:id="1" w:name="_Hlk35949407"/>
      <w:bookmarkEnd w:id="0"/>
      <w:r>
        <w:rPr>
          <w:rFonts w:eastAsia="Times New Roman" w:cs="Arial" w:ascii="Arial" w:hAnsi="Arial"/>
          <w:lang w:eastAsia="ar-SA"/>
        </w:rPr>
        <w:t xml:space="preserve">13.453.214, </w:t>
      </w:r>
      <w:bookmarkEnd w:id="1"/>
      <w:r>
        <w:rPr>
          <w:rFonts w:eastAsia="Times New Roman" w:cs="Arial" w:ascii="Arial" w:hAnsi="Arial"/>
          <w:lang w:eastAsia="ar-SA"/>
        </w:rPr>
        <w:t xml:space="preserve">- Ft-os árajánlatot adott, de a fordított Áfa miatt, a szerződés módosítás összegét nettóban kell meghatározni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ivitelező kérelmet nyújtott be arra vonatkozóan, hogy az eddig elvégzett munkáira rész – számlát nyújthasson be, melyhez az ivóvíz gerincről vett negatív vizmintát is becsatolt. Továbbá a pótmunka megrendelése esetén lehetőséget kért arra, hogy a beépítendő anyagokat szintén leszámlázhassa, mert bruttó áron vásárol, de a megrendelő felé a fordított Áfa miatt csak nettó összegben számlázhat, és a kialakult helyzetben nehezen tudja megfinanszirozni a beruházás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A műszaki ellenőrt is megkerestük a pótmunka indoklása és az őket érintő költségek miatt, aki a pótmunka szükségességét alátámasztotta, és a pótmunka megrendelése </w:t>
      </w:r>
      <w:bookmarkStart w:id="2" w:name="_Hlk36546363"/>
      <w:r>
        <w:rPr>
          <w:rFonts w:eastAsia="Times New Roman" w:cs="Arial" w:ascii="Arial" w:hAnsi="Arial"/>
          <w:lang w:eastAsia="ar-SA"/>
        </w:rPr>
        <w:t xml:space="preserve">esetén nettó </w:t>
      </w:r>
      <w:r>
        <w:rPr>
          <w:rFonts w:cs="Arial" w:ascii="Arial" w:hAnsi="Arial"/>
        </w:rPr>
        <w:t>433.948 Ft</w:t>
      </w:r>
      <w:r>
        <w:rPr/>
        <w:t xml:space="preserve"> + </w:t>
      </w:r>
      <w:r>
        <w:rPr>
          <w:rFonts w:cs="Arial" w:ascii="Arial" w:hAnsi="Arial"/>
        </w:rPr>
        <w:t>Áfa</w:t>
      </w:r>
      <w:r>
        <w:rPr/>
        <w:t>,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 xml:space="preserve">ami </w:t>
      </w:r>
      <w:bookmarkStart w:id="3" w:name="_Hlk35949540"/>
      <w:r>
        <w:rPr>
          <w:rFonts w:cs="Arial" w:ascii="Arial" w:hAnsi="Arial"/>
        </w:rPr>
        <w:t>bruttó 551.114, - Ft</w:t>
      </w:r>
      <w:bookmarkEnd w:id="2"/>
      <w:r>
        <w:rPr>
          <w:rFonts w:cs="Arial" w:ascii="Arial" w:hAnsi="Arial"/>
        </w:rPr>
        <w:t xml:space="preserve"> </w:t>
      </w:r>
      <w:bookmarkEnd w:id="3"/>
      <w:r>
        <w:rPr>
          <w:rFonts w:cs="Arial" w:ascii="Arial" w:hAnsi="Arial"/>
        </w:rPr>
        <w:t>várható költséget mutatott ki részükről a műszaki ellenőrzésr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zési díj, - mely a fent említett pótmunkákon kívül a dr. Babocsay utca befogadási pontjától északra, további 154 méteres hosszon is meghatározta a csapadékvíz elvezetésének lehetőségét, (de ez a költség a pótmunkák között nem szerepel) 960.000, - Ft + Áfa, ami </w:t>
      </w:r>
      <w:bookmarkStart w:id="4" w:name="_Hlk35949501"/>
      <w:r>
        <w:rPr>
          <w:rFonts w:cs="Arial" w:ascii="Arial" w:hAnsi="Arial"/>
        </w:rPr>
        <w:t>bruttó 1.219.200, - Ft.</w:t>
      </w:r>
      <w:bookmarkEnd w:id="4"/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Az itt felsorolt munkák és költségek mellett oldható meg a műszaki szükségességből jelentkező pótmunka, aminek az elmaradása esetén később nem lesz lehetőség a csapadékvíz levezetésére, csak valamely magántelken alapított, szolgalmi jog bejegyzése mellet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ről szóló döntést szíveskedjen meghoz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e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számú Kivitelezési Szerződés Módosítása tervezet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ő kérelme a határidő módosítására és a rész-számlázás lehetőségér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szaki ellenőr nyilatkozata a pótmunkára vonatkozóan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vezői tételes költségvetés a munka nagyságának meghatározására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DÖNTÉSI JAVASLAT</w:t>
      </w:r>
    </w:p>
    <w:p>
      <w:pPr>
        <w:pStyle w:val="Listaszerbekezds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66/2020. (IV.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lang w:eastAsia="zh-CN"/>
        </w:rPr>
        <w:t>Hévíz Város Önkormányzat Polgármestereként a 40/2020. (III.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A „Szabó Lőrinc utca északi részének vízi- közművesítése” </w:t>
      </w:r>
      <w:r>
        <w:rPr>
          <w:rFonts w:cs="Arial" w:ascii="Arial" w:hAnsi="Arial"/>
        </w:rPr>
        <w:t xml:space="preserve">című projekt keretében, </w:t>
      </w:r>
      <w:r>
        <w:rPr>
          <w:rFonts w:cs="Arial" w:ascii="Arial" w:hAnsi="Arial"/>
          <w:lang w:eastAsia="zh-CN"/>
        </w:rPr>
        <w:t xml:space="preserve">az előterjesztés szerinti </w:t>
      </w:r>
      <w:r>
        <w:rPr>
          <w:rFonts w:cs="Arial" w:ascii="Arial" w:hAnsi="Arial"/>
        </w:rPr>
        <w:t>pótmunkák elvégzését elrendelem, a 2. számú vállalkozási szerződés módosítását jóváhagyom, megkötöm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vállalkozói szerződés, befejezési határidejének módosítását elfogadom azzal, hogy a veszélyhelyzet megszűnését követő 60. napra módosul, valamint a pótmunkák költsége nettó 10.593.082 Ft + fordított Áfa bruttó 13.453.214, -Ft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legyen. Ezzel a kivitelezés </w:t>
      </w:r>
      <w:r>
        <w:rPr>
          <w:rFonts w:cs="Arial" w:ascii="Arial" w:hAnsi="Arial"/>
          <w:bCs/>
          <w:lang w:eastAsia="zh-CN"/>
        </w:rPr>
        <w:t>vállalási ára: alapár nettó 22.681.038, -Ft + pótmunka nettó 10.593.082 Ft, összesen nettó 33.274.120, -Forintra módosul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2. számú szerződés módosítás alapján lehetőséget biztositok a kivitelező vállalkozó részére további két részszámla benyújtására. A soron következő 2. sz. rész-számla az eddig elvégzett és a műszaki ellenőr által leigazolt munkák nettó költségét tartalmazza, majd a pótmunkák szerinti anyagok leszállítását követően, a műszaki ellenőr leigazolásával, a 3. sz. rész-számla nettó 4.500.000, -Ft lehe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A beruházáshoz szükséges bruttó 13.453.214,-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pótmunka többlet</w:t>
      </w:r>
      <w:r>
        <w:rPr>
          <w:rFonts w:cs="Arial" w:ascii="Arial" w:hAnsi="Arial"/>
        </w:rPr>
        <w:t>költséget, plusz bruttó 1.219.200, -Ft tervezői díjat, valamint bruttó 551.114, -Ft műszaki ellenőri díjat a Hévíz Város Önkormányzat 2020. évi költségvetéséről szóló 5/2020. (II.12.) önkormányzati rendelet 1/9 melléklet felhalmozási tartalék terhére biztosítom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A döntés az előterjesztésben megfogalmazottak alapján, a 2-3-4. pont szerint bruttó 15.223.528, -Ft többletköltséget jelent a beruházás teljes költségét tekintve, ahol a műszaki ellenőri szerződés költségét, a prognosztizált határidővel, további nettó 433.948 Ft + Áfa, ami bruttó 551.114, - Ft- al kell megemelni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 xml:space="preserve">Olt István osztályvezető 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20. április 10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Listaszerbekezds"/>
        <w:ind w:left="0" w:firstLine="425"/>
        <w:rPr>
          <w:rFonts w:ascii="Arial" w:hAnsi="Arial" w:cs="Arial"/>
        </w:rPr>
      </w:pPr>
      <w:r>
        <w:rPr>
          <w:rFonts w:cs="Arial" w:ascii="Arial" w:hAnsi="Arial"/>
        </w:rPr>
        <w:t>Hévíz, 2020. április 8.</w:t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dorján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280-6/2020.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280-6/2020.           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8:13:00Z</dcterms:created>
  <dc:creator>T-Cont Kft</dc:creator>
  <dc:description/>
  <cp:keywords/>
  <dc:language>en-US</dc:language>
  <cp:lastModifiedBy>Lajkó Erzsébet Márta</cp:lastModifiedBy>
  <cp:lastPrinted>2020-03-05T09:03:00Z</cp:lastPrinted>
  <dcterms:modified xsi:type="dcterms:W3CDTF">2020-04-08T09:06:00Z</dcterms:modified>
  <cp:revision>23</cp:revision>
  <dc:subject/>
  <dc:title/>
</cp:coreProperties>
</file>